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5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155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791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180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757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815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555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71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571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922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15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8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447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682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35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85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21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