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06806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18253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4477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60525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11677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90141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54316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79939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86203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36122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88425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50935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11909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