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59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79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79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7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01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745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42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67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475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1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35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01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9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96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