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05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9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26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4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69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67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45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15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38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99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137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7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8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3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036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30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53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