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082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294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357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892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7732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228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680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2578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543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26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529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882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882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