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14863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3757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3004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6818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03534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95367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25257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30826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66674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95813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32058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32455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33914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15941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08861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