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99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0065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181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120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160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187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859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255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405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006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079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90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142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103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51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441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735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