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26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53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63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22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571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387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84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796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3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0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23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6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257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