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155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619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653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948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04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609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560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248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592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450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305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243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205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736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001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