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459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705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38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42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9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66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22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154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388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12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15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1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933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305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96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232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45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