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281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15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380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733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426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37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643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517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96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499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12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599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568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