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15043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82851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55424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