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426060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09763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