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6675595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0723560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167271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