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877869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073026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879089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