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32894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32894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3289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3289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3289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3289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3289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3289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3289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