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7616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19434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93321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37093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