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325406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332648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