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334759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007099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808612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022874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