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25884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38012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