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026477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055461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02734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418619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