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018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98557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839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57745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