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63849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42988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38281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33952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