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5711596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5871701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