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48083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63500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11638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24289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