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16011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11883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207523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288439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