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514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504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690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315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