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114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634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769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787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