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95348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60340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82940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61080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