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6654047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0458825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