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415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630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1558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57361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