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5610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111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366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17957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