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62503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19353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