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7469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8150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9366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785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