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5105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4114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41088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25731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