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17987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9404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9994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7651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